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ВЕТ 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 сессии 1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6» декабря 2025 года                                                                                                              № 6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31 сессии 5 созыва Совета Ребольского сельского поселения от 25 декабря 2024 года № 82 «О бюджете муниципального образования «Ребольское сельское поселение» на 2025 год и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 пунктом 8 Решения 1 сессии 1 созыва Совета Муезерского муниципального округа от 22 сентября 2025 года № 10 «О ликвидации Совета Муезерского муниципального района и Советов поселений Муезерского муниципального района» рассмотрев проект бюджета муниципального образования «Ребольское сельское поселение», </w:t>
      </w:r>
      <w:r>
        <w:rPr>
          <w:b/>
          <w:sz w:val="24"/>
          <w:szCs w:val="24"/>
        </w:rPr>
        <w:t xml:space="preserve">Совет Муезерского муниципального округа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right="-2" w:firstLine="567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31 сессию 5 созыва Совета Ребольского сельского поселения от 25 декабря 2024 года № 82 «О бюджете муниципального образования «Ребольское сельское поселение» на 2025 год и плановый период 2026 и 2027 годов» следующие изменения: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1.1. Утвердить основные характеристики бюджета муниципального образования «Ребольское сельское поселение» на 2025 год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Ребольское сельское поселение» в сумме 7 763,1 тыс. рублей, в том числе объем безвозмездных поступлений в сумме 5 666,8 тыс. руб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Ребольское сельское поселение» в сумме 8 205,3 тыс. руб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дефицит бюджета муниципального образования «Ребольское сельское поселение» в сумме 442,2  тыс. рублей.</w:t>
      </w:r>
    </w:p>
    <w:p>
      <w:pPr>
        <w:pStyle w:val="Normal"/>
        <w:ind w:right="-2" w:firstLine="567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1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1 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2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3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right="-83" w:firstLine="567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5 к настоящему решению. 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uezrsky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езерского муниципального округа                                                                       В.Н. Волко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езерского муниципального района                                                            М.А. Седлецкая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rsk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2:03:00Z</dcterms:created>
  <dc:creator>Key_comp</dc:creator>
  <dc:description/>
  <dc:language>en-US</dc:language>
  <cp:lastModifiedBy>Пользователь Windows</cp:lastModifiedBy>
  <cp:lastPrinted>2023-12-07T14:22:00Z</cp:lastPrinted>
  <dcterms:modified xsi:type="dcterms:W3CDTF">2025-12-25T12:04:00Z</dcterms:modified>
  <cp:revision>3</cp:revision>
  <dc:subject/>
  <dc:title>ПРОЕКТ</dc:title>
</cp:coreProperties>
</file>